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0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61087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80"/>
                <w:sz w:val="40"/>
                <w:szCs w:val="40"/>
              </w:rPr>
              <w:t xml:space="preserve">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Президентская программа подготовки управленческих кадр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 xml:space="preserve">Краснодарская краевая общественная организац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«Директорский корпус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</w:rPr>
              <w:t>350061 г. Краснодар, ул. Мачуги, 78  8(918)</w:t>
            </w:r>
            <w:r>
              <w:rPr>
                <w:b/>
                <w:bCs/>
                <w:color w:val="000080"/>
                <w:lang w:val="en-US"/>
              </w:rPr>
              <w:t xml:space="preserve">461-3000    </w:t>
            </w: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  <w:lang w:val="en-US"/>
              </w:rPr>
              <w:t>www</w:t>
            </w:r>
            <w:r>
              <w:rPr>
                <w:b/>
                <w:bCs/>
                <w:color w:val="000080"/>
              </w:rPr>
              <w:t>.</w:t>
            </w:r>
            <w:r>
              <w:rPr>
                <w:b/>
                <w:bCs/>
                <w:color w:val="000080"/>
                <w:lang w:val="en-US"/>
              </w:rPr>
              <w:t>dcorpus</w:t>
            </w:r>
            <w:r>
              <w:rPr>
                <w:b/>
                <w:bCs/>
                <w:color w:val="000080"/>
              </w:rPr>
              <w:t>.</w:t>
            </w:r>
            <w:r>
              <w:rPr>
                <w:b/>
                <w:bCs/>
                <w:color w:val="000080"/>
                <w:lang w:val="en-US"/>
              </w:rPr>
              <w:t>ru</w:t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80"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23190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7pt" to="485.95pt,9.7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4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2"/>
        <w:gridCol w:w="10099"/>
        <w:gridCol w:w="35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60663"/>
                <w:sz w:val="26"/>
                <w:szCs w:val="26"/>
              </w:rPr>
            </w:pPr>
            <w:r>
              <w:rPr>
                <w:color w:val="060663"/>
                <w:sz w:val="26"/>
                <w:szCs w:val="26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60663"/>
                <w:sz w:val="26"/>
                <w:szCs w:val="26"/>
              </w:rPr>
            </w:pPr>
            <w:r>
              <w:rPr>
                <w:color w:val="060663"/>
                <w:sz w:val="26"/>
                <w:szCs w:val="26"/>
              </w:rPr>
            </w:r>
          </w:p>
        </w:tc>
      </w:tr>
      <w:tr>
        <w:trPr/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8" w:type="dxa"/>
            <w:gridSpan w:val="2"/>
            <w:tcBorders/>
          </w:tcPr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9"/>
              <w:gridCol w:w="5001"/>
            </w:tblGrid>
            <w:tr>
              <w:trPr/>
              <w:tc>
                <w:tcPr>
                  <w:tcW w:w="54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0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сс-релиз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Краснодарская краевая общественная организация выпускников программы подготовки управленческих кадров </w:t>
      </w:r>
      <w:r>
        <w:rPr>
          <w:b/>
          <w:color w:val="000000"/>
          <w:sz w:val="26"/>
          <w:szCs w:val="26"/>
          <w:shd w:fill="FFFFFF" w:val="clear"/>
        </w:rPr>
        <w:t>«Директорский корпус»</w:t>
      </w:r>
      <w:r>
        <w:rPr>
          <w:color w:val="000000"/>
          <w:sz w:val="26"/>
          <w:szCs w:val="26"/>
          <w:shd w:fill="FFFFFF" w:val="clear"/>
        </w:rPr>
        <w:t xml:space="preserve"> совместно с Краснодарским филиалом РГТЭУ (РЭУ им. Г.В.Плеханова) 12 апреля 2013 года проводит круглый стол </w:t>
      </w:r>
      <w:r>
        <w:rPr>
          <w:b/>
          <w:color w:val="000000"/>
          <w:sz w:val="26"/>
          <w:szCs w:val="26"/>
          <w:shd w:fill="FFFFFF" w:val="clear"/>
        </w:rPr>
        <w:t>«Опыт реализации инновационных проектов в Краснодарском крае»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сновными целями проведения мероприятия являются обмен мнениями между различными сторонами инновационного процесса и выработка механизмов взаимодействия, которые обеспечат активное продвижение новейших разработок в реальный сектор экономики Краснодарского края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 работе круглого стола примут участие представители ВУЗов, НИИ, инновационной инфраструктуры, бизнеса, консалтинговых компаний, венчурных инвесторов, ассоциаций предпринимателей, а также студенты, интересующиеся инновационным предпринимательством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программа семинара на 1 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4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4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84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а круглого сто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пыт реализации инновационных проектов в Краснодарском крае»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 xml:space="preserve">Дата: </w:t>
        <w:tab/>
        <w:tab/>
      </w:r>
      <w:r>
        <w:rPr>
          <w:sz w:val="26"/>
          <w:szCs w:val="26"/>
          <w:lang w:eastAsia="en-US"/>
        </w:rPr>
        <w:t>12 апреля 2013 года</w:t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>Время:</w:t>
        <w:tab/>
        <w:tab/>
      </w:r>
      <w:r>
        <w:rPr>
          <w:sz w:val="26"/>
          <w:szCs w:val="26"/>
          <w:lang w:eastAsia="en-US"/>
        </w:rPr>
        <w:t>13.00 – 15.00</w:t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>Место:</w:t>
        <w:tab/>
        <w:tab/>
      </w:r>
      <w:r>
        <w:rPr>
          <w:sz w:val="26"/>
          <w:szCs w:val="26"/>
          <w:lang w:eastAsia="en-US"/>
        </w:rPr>
        <w:t>Краснодар, ул. Садовая, 23.</w:t>
      </w:r>
    </w:p>
    <w:p>
      <w:pPr>
        <w:pStyle w:val="Normal"/>
        <w:ind w:left="1416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Ф РГТЭУ (РЭУ им. Г.В.Плеханова)</w:t>
      </w:r>
    </w:p>
    <w:p>
      <w:pPr>
        <w:pStyle w:val="Normal"/>
        <w:ind w:left="1416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 этаж, актовый зал.</w:t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779"/>
        <w:gridCol w:w="360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</w:tr>
      <w:tr>
        <w:trPr>
          <w:trHeight w:val="5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 – 13.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круглого сто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участников, цели, задач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Валерий Грицай </w:t>
            </w:r>
          </w:p>
        </w:tc>
      </w:tr>
      <w:tr>
        <w:trPr>
          <w:trHeight w:val="7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 – 13.2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проекта интеллектуальной энергосистемы «</w:t>
            </w:r>
            <w:r>
              <w:rPr>
                <w:sz w:val="22"/>
                <w:szCs w:val="22"/>
                <w:lang w:val="en-US"/>
              </w:rPr>
              <w:t>Sma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id</w:t>
            </w:r>
            <w:r>
              <w:rPr>
                <w:sz w:val="22"/>
                <w:szCs w:val="22"/>
              </w:rPr>
              <w:t>» в Краснодарском кра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Соловья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Зи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0 – 13.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оекта получения наноструктурных диффузионных покрыт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едении конкурса «Бизнес инновационных технологий в Краснодарском кра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лана Шашерина, Генеральный.директор МИП ООО «Биметалл плюс» </w:t>
            </w:r>
          </w:p>
          <w:p>
            <w:pPr>
              <w:pStyle w:val="Style1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резидент Сколково)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30 – 13.4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реализации инновационных проектов и ближайшие перспективы инновационной деятельности в ресурсодобывающей компан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главного инженера по экологии ООО «Нефтяная компания «Приазовнефть» </w:t>
            </w:r>
          </w:p>
          <w:p>
            <w:pPr>
              <w:pStyle w:val="Style1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цкий Борис Дмитрие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0 – 13.5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ое производство и перспективы развития ры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ей Анатольевич, руководитель отдела продаж ООО «Тегас-Электрик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50 – 14.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инновационного проекта от идеи до выхода на стратегических партне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Левина, генеральный директор ООО «Наносерв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– 14.1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привлечения инвестиций в инновационные проек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 ЗАО «Краснодарский технопарк» Попова Галина Александров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 - 14.2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ы инвестирования в инновационный сектор Краснодар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Управляющая компания «Сбережения и инвестиции» Анисимов Константин Викторови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5 – 14.3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привлечения бизнес-ангельских инвестиций СБАРа в инновационные проекты Краснодар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 Носивская, исполнительный директор Союза Бизнес-Ангелов Юга Росс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35 – 14.5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 реализации проекта «Инноват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обедителей конкур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Краснодарского филиала РГТЭУ Валерий Грица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 – 15.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 о специфике и направлениях поддержки инновационной деятельности в Российской Федера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4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thinThickSmallGap" w:sz="24" w:space="1" w:color="000000"/>
      </w:pBdr>
      <w:jc w:val="center"/>
    </w:pPr>
    <w:rPr>
      <w:shadow/>
      <w:sz w:val="24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right="1000" w:firstLine="860"/>
      <w:jc w:val="both"/>
    </w:pPr>
    <w:rPr/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49:00Z</dcterms:created>
  <dc:creator>10085</dc:creator>
  <dc:description/>
  <dc:language>en-US</dc:language>
  <cp:lastModifiedBy>Andrey</cp:lastModifiedBy>
  <cp:lastPrinted>2013-04-04T10:16:00Z</cp:lastPrinted>
  <dcterms:modified xsi:type="dcterms:W3CDTF">2013-04-09T14:49:00Z</dcterms:modified>
  <cp:revision>2</cp:revision>
  <dc:subject/>
  <dc:title>МИНИСТЕРСТВО ТОРГОВЛИ РОССИЙСКОЙ ФЕДЕРАЦИИ</dc:title>
</cp:coreProperties>
</file>