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рассмотрения заявки</w:t>
      </w:r>
    </w:p>
    <w:tbl>
      <w:tblPr>
        <w:tblW w:w="9769" w:type="dxa"/>
        <w:jc w:val="left"/>
        <w:tblInd w:w="-28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545"/>
        <w:gridCol w:w="622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ъявляемые требования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тверждающие документы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ение юридической правоспособност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рганизаций, использующих обычную систему налогообложения:</w:t>
              <w:br/>
              <w:t>-копия Устава</w:t>
              <w:br/>
              <w:t>-лицензии на осуществление видов деятельности, требующих специального разрешения;</w:t>
              <w:br/>
              <w:t>- нотариально заверенная копия выписки из Единого государственного реестра юридических лиц (ЕГРЮЛ), выданная не ранее, чем за 30 дней до предоставления в Оргкомитет;</w:t>
              <w:br/>
              <w:t>- нотариально заверенная копия свидетельства о постановке на учет в налоговом органе юридического лица</w:t>
              <w:br/>
              <w:t>Для организаций, использующих упрощенную систему налогообложения</w:t>
              <w:br/>
              <w:t>-копия Устава;</w:t>
              <w:br/>
              <w:t>-лицензии на осуществление видов деятельности, требующих специального разрешения;</w:t>
              <w:br/>
              <w:t>-нотариально заверенная копия выписки из Единого государственного реестра юридических лиц (ЕГРЮЛ), выданная не ранее, чем за 30 дней до предоставления в Оргкомитет;</w:t>
              <w:br/>
              <w:t>-нотариально заверенная копия свидетельства о постановке на учет в налоговом органе юридического лица</w:t>
              <w:br/>
              <w:t>-уведомление ИФНС о возможности применения упрощенной системы налогооблож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устойчивость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рганизаций, использующих обычную систему налогообложения</w:t>
              <w:br/>
              <w:t>-Годовая бухгалтерская отчетность за последний финансовый год, а также бухгалтерская отчетность за последние три квартала, предшествующие подаче заявки с отметками ИМНС о принятии такой отчетности, включая:</w:t>
              <w:br/>
              <w:t>-Бухгалтерский баланс – форма № 1;</w:t>
              <w:br/>
              <w:t>-Отчет о прибылях и убытках – форма № 2;</w:t>
              <w:br/>
              <w:t>-Приложения к балансу – форма № 3, форма № 4; форма № 5; форма № 6 – если учетной политикой заемщика предусмотрено составление этих документов</w:t>
              <w:br/>
              <w:br/>
              <w:t>Для организаций, использующих упрощенную систему налогообложения: -Годовая отчетность за последний финансовый год, а также отчетность за последние три квартала, предшествующие подаче:</w:t>
              <w:br/>
              <w:t>-Копии налоговых деклараций по единому налогу, заверенные налоговой инспекцией за три отчетные даты, предшествующие дате обращения в Оргкомитет;</w:t>
              <w:br/>
              <w:t>-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ый опыт работы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пыта работы с приведением конкретных данных (например, динамика роста объемов реализованной продукции, роста доходов от продаж, изменения численности работников; награды на выставках и т.п.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успешного опыта деятельности в области реального сектора экономики, отрасли ЖКХ, ВКХ если таковой имеется, или наличие бизнес-идеи и плана её реализаци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опыта работы (если таковой имеется);</w:t>
              <w:br/>
              <w:t>-описание реализуемой бизнес-модели;</w:t>
              <w:br/>
              <w:t>-описание бизнес-идеи;</w:t>
              <w:br/>
              <w:t>-план реализации бизнес-идеи с описанием её ресурсного обеспеч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тратегии развития деятельности и её ресурсного обеспечения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стратегии развития деятельности и её ресурсного обеспеч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команды, способной реализовать предложенную бизнес-идею и стратегию развития деятельности данной организации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команды участни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55:00Z</dcterms:created>
  <dc:creator>shenia</dc:creator>
  <dc:description/>
  <cp:keywords/>
  <dc:language>en-US</dc:language>
  <cp:lastModifiedBy>zueva</cp:lastModifiedBy>
  <dcterms:modified xsi:type="dcterms:W3CDTF">2013-04-23T06:04:00Z</dcterms:modified>
  <cp:revision>5</cp:revision>
  <dc:subject/>
  <dc:title/>
</cp:coreProperties>
</file>