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1224280" cy="906145"/>
            <wp:effectExtent l="0" t="0" r="0" b="0"/>
            <wp:wrapSquare wrapText="bothSides"/>
            <wp:docPr id="1" name="_ava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avat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Борис Маркович Островский </w:t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Подробная информация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</w:rPr>
      </w:pPr>
      <w:r>
        <w:rPr>
          <w:b/>
        </w:rPr>
        <w:t>Профессиональная деятельнос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оектной работы Московской школы управления «Сколково». Организатор разработки стратегических проектов с компаниями «Транснефть», ТНК-ВР, Газпром нефть и др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идент Тренинго-игровой корпорации «ТрИК», автор концепции «Школа современного тренинга»,  разработчик новых стандартов в  области управления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и ведущий  профессиональных мастер-классов и тренингов развития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 консультационной компании «РЕМИДА Консалт» (2000-2008гг.), руководитель консультационных проектов компаний «СУАЛ», «Северсталь», «Фаберлик», «Ренессанс Лайф», ГК РОСАТ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олог, игропрактик. Руководитель организационно-деятельностных игр (ОДИ) с 1987г, провел более 150 крупных мероприятий, направленных на решение проблем управления предприятия, города, региона, образования, общественных систем, политических партий и т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пыт проведения организационно-деятельностных игр и тренингов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оект по организации и управлению страховой деятельностью в РФ, Страховая компания “РЕНЕССАНС – Life” , 2009-2010 гг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оект по корпоративному управлению сетевой косметической компании «Мери Кэй»(2009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оект по управлению Госкорпорациями как управление изменениями, Заказчик - ГК «РосАтом» (2008), С.В. Кириенко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оект по созданию стратегии технологической безопасности в задачах развития атомной энергетики в РФ, Корпорация «РосАтом», заказчик - С.В. Кириенко, 2008, 2009 годы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оект "Развитие человеческих ресурсов компании "Faberlic" (включал несколько подпроектов по развитию системы управления: "Территориальное управление", "Быстрый рост" и др., За 2 года проведено более 30-ти 5-дневных игр и тренингов, общее количество участников тренингов - до 1000 человек), 2004-2006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Автор Большого молодежного проекта "СевероУральскийАЛюминий (в составе группы "РУСАЛ"), 2004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Автор концепции Корпоративной системы внутреннего аудита группы "Северсталь"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оект по отраслевому управлению ОАО «Северсталь», ОАО «Магнитогорский металлургический комбинат», другие (в том числе – смежные) предприятия металлургической отрасли, 1995-2000 гг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оекты по муниципальному управлению Администраций сибирских и уральских нефтегазовых городов: Уренгой, Губкинский, Оренбург и др. (1995 -2000 гг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оект по Территориальному управлению, Заказчик - Правительство республики КОМИ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Реорганизация стратегических народнохозяйственных объектов в реальном режиме времени. РАО ЕЭС, Заказчик - А.Б. Чубайс, 2000 г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оект по Партийному строительству в РФ. Создание партии «Союз правых сил» - 1999 год. Заказчик - С.В. Кириенко (институт полпредов Президента РФ, Приволжский административный округ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оект по Управлению газовой отраслью, ОАО Газпром, ОРЕНБУРГГАЗПРОМ, 1996 г. Разработка Генеральной схемы развития на период до 2015 года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Руководитель корпоративных тренингов. Также провел более 40 организационно-деятельностных игр;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Автор статей и разработок по проблемам: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развития ключевых управленческих компетенций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оценки человеческого капитала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разработки стандартов корпоративного управления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формирования территориальных стратегических партнерств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бразование:</w:t>
      </w:r>
    </w:p>
    <w:p>
      <w:pPr>
        <w:pStyle w:val="Normal"/>
        <w:spacing w:lineRule="auto" w:line="276"/>
        <w:rPr/>
      </w:pPr>
      <w:r>
        <w:rPr/>
        <w:t>1969 - 1974 гг. - Московский ордена Трудового Красного Знамени институт нефтехимической и газовой промышленности им. И.М. Губкина (горный инженер-геофизик)</w:t>
      </w:r>
    </w:p>
    <w:p>
      <w:pPr>
        <w:pStyle w:val="Normal"/>
        <w:spacing w:lineRule="auto" w:line="276"/>
        <w:rPr/>
      </w:pPr>
      <w:r>
        <w:rPr/>
        <w:t>Ученая степень:</w:t>
      </w:r>
    </w:p>
    <w:p>
      <w:pPr>
        <w:pStyle w:val="Normal"/>
        <w:spacing w:lineRule="auto" w:line="276"/>
        <w:rPr/>
      </w:pPr>
      <w:r>
        <w:rPr/>
        <w:t>Кандидат геолого-минералогических на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6:00Z</dcterms:created>
  <dc:creator>User</dc:creator>
  <dc:description/>
  <dc:language>en-US</dc:language>
  <cp:lastModifiedBy>Andrey</cp:lastModifiedBy>
  <dcterms:modified xsi:type="dcterms:W3CDTF">2011-10-09T12:26:00Z</dcterms:modified>
  <cp:revision>2</cp:revision>
  <dc:subject/>
  <dc:title>НП ВПП «Ставропольский союз менеджеров» объявляет о начале проведения семинаров  посвященных предпринимательству и развитию человеческих ресурсов</dc:title>
</cp:coreProperties>
</file>