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</w:rPr>
      </w:pPr>
      <w:r>
        <w:rPr>
          <w:b/>
          <w:sz w:val="20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 xml:space="preserve">Программа межрегионального семинара на тему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«Инициативы по поддержке реализации Стратегии 2020»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7-8 октября 2011 г.                                                                    г. Краснодар, ул. 40 лет Победы, 34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801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07.10.2011 г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3.00 - 14.00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гистрация участников семинар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.00 – 14.15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крытие семинара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ветствие администрации Краснодарского кра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участников, цели, задачи семинар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.15 – 15-00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положения Концепции долгосрочного социально-экономического развития Российской Федерации на период до 2020 года и вызовы глобализа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.э.н., профессор кафедры налогообложения и инфраструктуры бизнеса КубГТУ А.А.Полид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.00 – 15.15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формационно-коммуникационные технологии как фактор повышения национальной конкурентоспособности России Руководитель представительства КАМИ Краснодар Нина Адамов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5.15-15.30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Формирование институциональной среды инновационного развития – необходимое условие модернизации эконом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ставитель Межрегиональная общественная организация содействия модернизации«Futurussia Сколково» в Краснодарском крае Светлана Шашерин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5.30 – 15.45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роектный метод реализации региональных проектов к.э.н., доцент КубГУ О.В.Буз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.45 – 16.00-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начение молодежной политики для развития человеческого потенциала России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лен Совета ККОО «Директорский корпус» А.Г.Поликарпо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.00 - 16.15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фе-брейк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6.15 – 19.00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углые столы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 круглый стол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Предложения по формированию институциональной среды инновационного развития Росс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нфраструктура поддержки инновационной деятельности. Региональный представитель Межрегиональная общественная организация содействия модернизации«Futurussia Сколково</w:t>
            </w:r>
            <w:bookmarkStart w:id="0" w:name="_GoBack"/>
            <w:bookmarkEnd w:id="0"/>
            <w:r>
              <w:rPr>
                <w:sz w:val="22"/>
                <w:szCs w:val="22"/>
              </w:rPr>
              <w:t>» в Краснодарском крае Светлана Шашери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Технопарки – зарубежный и российский опыт. Механизм создания кластера инновационных предприятий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цент Института современных технологий и экономики А.В.Степан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Налоговое стимулирование инноваций - катализатор экономического развит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.э.н., председатель ККОО «Директорский корпус» Ю.В.Томилко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Мозговой штурм Предложения по формированию институциональной среды инновационного развития Росси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 круглый стол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Предложения по совершенствованию информационно-коммуникационных технологий в целях повышения национальной конкурентоспособности Росси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итель представительства КАМИ Краснодар Нина Адам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Информационные технологии в экономике. Влияние уровня развития </w:t>
            </w:r>
            <w:r>
              <w:rPr>
                <w:sz w:val="20"/>
                <w:lang w:val="en-US"/>
              </w:rPr>
              <w:t>IT</w:t>
            </w:r>
            <w:r>
              <w:rPr>
                <w:sz w:val="20"/>
              </w:rPr>
              <w:t xml:space="preserve"> на развитие бизнеса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одернизация СМ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10.2011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1.00 – 18.00 круглые столы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 круглый стол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ложения по совершенствованию долгосрочных приоритетов денежно-кредитной и бюджетной политики, финансовых рынков и банковского сектора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ератор д.э.н. А.А.Полиди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ти повышения надежности банков и других финансовых институт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витие финансовой грамотности населения – фактор стабилизации национальной экономик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круглый стол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я по реализации социальных програм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проекта «Здоровье гражданина – здоровье общества» Главный врач МБУ «Диагностический центр» И.Естегнеева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Предложения по формированию молодежной политики в целях развития человеческого потенциала России. Член Совета ККОО «Директорский корпус» А.Г.Поликарп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пыт поддержки молодежного предпринимательства в рамках проекта «Сегодня студент – завтра предприниматель»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полнительный директор ККОО «Директорский корпус» А.К.Дзюбенко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09.10.2011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.00-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.00-13.00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чая группа «Обобщение предложений по совершенствованию концепции долгосрочного социально-экономического развития Российской Федерации на период до 2020 года»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.00-20.00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ободное время, отъезд участник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4:18:00Z</dcterms:created>
  <dc:creator>1</dc:creator>
  <dc:description/>
  <dc:language>en-US</dc:language>
  <cp:lastModifiedBy>Andrey</cp:lastModifiedBy>
  <cp:lastPrinted>2011-09-22T17:48:00Z</cp:lastPrinted>
  <dcterms:modified xsi:type="dcterms:W3CDTF">2011-10-05T14:18:00Z</dcterms:modified>
  <cp:revision>2</cp:revision>
  <dc:subject/>
  <dc:title>Проект</dc:title>
</cp:coreProperties>
</file>