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</w:rPr>
        <w:t>МЕЖДУНАРОДНАЯ  БИРЖА  КОНТАК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Диверсификация бизнес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В РАМКАХ  </w:t>
      </w:r>
      <w:r>
        <w:rPr>
          <w:b/>
          <w:lang w:val="en-US"/>
        </w:rPr>
        <w:t>X</w:t>
      </w:r>
      <w:r>
        <w:rPr>
          <w:b/>
        </w:rPr>
        <w:t xml:space="preserve"> МЕЖДУНАРОДНОГО БИЗНЕС ФОРУМА НА ДОНУ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1-23 октября 2010 г.</w:t>
            </w:r>
            <w:r>
              <w:rPr>
                <w:b/>
              </w:rPr>
              <w:t xml:space="preserve"> Ростов-на-Дону,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</w:rPr>
              <w:t>ул. М. Нагибина, 30, ВЦ «Вертолэкспо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ПРОГРАММА МЕРОПРИЯТИЙ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640"/>
      </w:tblGrid>
      <w:tr>
        <w:trPr>
          <w:cantSplit w:val="true"/>
        </w:trPr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8"/>
              </w:rPr>
              <w:t>20 октябр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 – 24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езд и размещение участников </w:t>
            </w:r>
          </w:p>
        </w:tc>
      </w:tr>
      <w:tr>
        <w:trPr>
          <w:cantSplit w:val="true"/>
        </w:trPr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й день (21 октября)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:00 – 11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частие в мероприятиях </w:t>
            </w:r>
            <w:r>
              <w:rPr>
                <w:lang w:val="en-US"/>
              </w:rPr>
              <w:t>X</w:t>
            </w:r>
            <w:r>
              <w:rPr/>
              <w:t xml:space="preserve"> Международного Бизнес Форума на Дон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ет выставка проектов МБК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ржественное открытие МБК</w:t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площадка Форум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:00 – 13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ржа контактов:</w:t>
            </w:r>
            <w:r>
              <w:rPr/>
              <w:t xml:space="preserve"> деловые индивидуальные переговоры по вопросам реализации бизнес - проектов в сфере инноваций; подписание соглашений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лощадка МБК (выставочный модуль МБК, 1-й этаж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 – 14.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00 – 14: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крытие презентационно-дискуссионной площадки МБК </w:t>
            </w:r>
          </w:p>
          <w:p>
            <w:pPr>
              <w:pStyle w:val="Normal"/>
              <w:rPr/>
            </w:pPr>
            <w:r>
              <w:rPr/>
              <w:t xml:space="preserve">Участники: представители региональных органов власти, главы муниципальных образований, владельцы инвестиционных проектов, инвесторы, финансовые и консалтинговые компании, руководители предприятий и организаций РО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зал для конференций КЦ Вертол Экспо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10 – 16: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езентация инвестиционных проектов-участников МБК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10 проектов. Обсуждение проектов.</w:t>
            </w:r>
          </w:p>
          <w:p>
            <w:pPr>
              <w:pStyle w:val="Normal"/>
              <w:ind w:left="1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ференц-зал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10 – 16: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ыв.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:30 – 17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резентации иностранных инвесторов.  Дискуссия на тему инвестиции в РО.</w:t>
            </w:r>
          </w:p>
          <w:p>
            <w:pPr>
              <w:pStyle w:val="2"/>
              <w:tabs>
                <w:tab w:val="clear" w:pos="12"/>
              </w:tabs>
              <w:ind w:left="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ференц-зал, 2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:00 – 17: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хаил Хазин</w:t>
            </w:r>
            <w:r>
              <w:rPr/>
              <w:t xml:space="preserve">, российский экономист, публицист, президент компании экспертного консультирования «НЕОКОН»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зал для конференций КЦ Вертол Экспо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:10 – 17: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. Подведение итогов 1-го дня МБК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зал для конференций КЦ Вертол Экспо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:00 – 21:00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церемонии «Бизнес Дона». Банкет                         </w:t>
            </w:r>
            <w:r>
              <w:rPr>
                <w:i/>
              </w:rPr>
              <w:t>Музыкальный теат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 – 18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компании «Майкрософт»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КЦ Вертол Экспо», зал «Альфа», 2-й этаж</w:t>
            </w:r>
          </w:p>
        </w:tc>
      </w:tr>
      <w:tr>
        <w:trPr>
          <w:cantSplit w:val="true"/>
        </w:trPr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й день (22 октябр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– 13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иржа контактов:</w:t>
            </w:r>
            <w:r>
              <w:rPr/>
              <w:t xml:space="preserve"> посещение инвестиционных площадок (по предварительному согласованию). </w:t>
            </w:r>
            <w:r>
              <w:rPr>
                <w:bCs/>
              </w:rPr>
              <w:t xml:space="preserve">Работает выставка проектов МБК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i/>
              </w:rPr>
              <w:t>площадка МБК (выставочный модуль МБК, 1-й этаж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:00 – 14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рыв. Обед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:00 – 15: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38" w:hanging="0"/>
              <w:jc w:val="both"/>
              <w:rPr>
                <w:sz w:val="28"/>
                <w:szCs w:val="28"/>
              </w:rPr>
            </w:pPr>
            <w:r>
              <w:rPr/>
              <w:t>Лекция «Новый финансовый порядок и привлечение инвестици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хаил Хазин</w:t>
            </w:r>
            <w:r>
              <w:rPr/>
              <w:t xml:space="preserve">, экономист, публицист, президент компании экспертного консультирования «НЕОКОН».          </w:t>
            </w:r>
            <w:r>
              <w:rPr>
                <w:i/>
              </w:rPr>
              <w:t>КЦ Вертол Экспо», зал «Бетта»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 – 18.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/>
              <w:t>Семинар "Новые региональные финансовые технологии. Сочетание инструментов государственной политики в секторе малого и среднего бизнеса".  Авторы и ведущие эксперты компании «НЕОКОН», Москва, О. Григорьев, А. Ракша.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i/>
              </w:rPr>
              <w:t>Зал Бетта, 2й этаж</w:t>
            </w:r>
          </w:p>
        </w:tc>
      </w:tr>
      <w:tr>
        <w:trPr/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2" w:hanging="0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3й день (23 октябр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:00 – 12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компании </w:t>
            </w:r>
            <w:r>
              <w:rPr>
                <w:lang w:val="en-US"/>
              </w:rPr>
              <w:t>Microsoft</w:t>
            </w:r>
            <w:r>
              <w:rPr/>
              <w:t xml:space="preserve"> для студентов ВУЗов</w:t>
            </w:r>
            <w:r>
              <w:rPr>
                <w:i/>
              </w:rPr>
              <w:t>.            зал «Гамма», 2-й эта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:00 – 13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2" w:hanging="0"/>
              <w:rPr>
                <w:sz w:val="24"/>
              </w:rPr>
            </w:pPr>
            <w:r>
              <w:rPr>
                <w:sz w:val="24"/>
              </w:rPr>
              <w:t>Переры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 – 16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еминар  РОО АВПП для стедунтов ВУЗов                      </w:t>
            </w:r>
            <w:r>
              <w:rPr>
                <w:i/>
                <w:sz w:val="24"/>
              </w:rPr>
              <w:t xml:space="preserve"> зал «Гамма», 2-й эта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Оргкомитет МБК может вносить незначительные изменения в программу МБК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"/>
    <w:basedOn w:val="Style10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" w:leader="none"/>
      </w:tabs>
      <w:ind w:left="12"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42:00Z</dcterms:created>
  <dc:creator>Администрация</dc:creator>
  <dc:description/>
  <dc:language>en-US</dc:language>
  <cp:lastModifiedBy>Andrey</cp:lastModifiedBy>
  <cp:lastPrinted>2008-08-22T12:57:00Z</cp:lastPrinted>
  <dcterms:modified xsi:type="dcterms:W3CDTF">2010-10-18T07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952111</vt:r8>
  </property>
  <property fmtid="{D5CDD505-2E9C-101B-9397-08002B2CF9AE}" pid="3" name="_AuthorEmail">
    <vt:lpwstr>719@rostov-obladm.ru</vt:lpwstr>
  </property>
  <property fmtid="{D5CDD505-2E9C-101B-9397-08002B2CF9AE}" pid="4" name="_AuthorEmailDisplayName">
    <vt:lpwstr>МЭ, малый бизнес</vt:lpwstr>
  </property>
  <property fmtid="{D5CDD505-2E9C-101B-9397-08002B2CF9AE}" pid="5" name="_EmailSubject">
    <vt:lpwstr>отправьте, пожалуйста, по адресу pmp@aaanet.ru</vt:lpwstr>
  </property>
  <property fmtid="{D5CDD505-2E9C-101B-9397-08002B2CF9AE}" pid="6" name="_ReviewingToolsShownOnce">
    <vt:lpwstr/>
  </property>
</Properties>
</file>