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гламент проведения конференц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Научное сообщество Краснодара в реализации инновационных технологий», в рамках партийного проект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Национальная инновационная система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родвижения «Зворыкинского проекта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1 ноября 2010г.                                                                                                                       Краснодар,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14.00                                                                                                                     ул.Красноармейская, 5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рем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Ф.И.О, должность, 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3.30 - 14.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страция учас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00 - 14.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етственное слово главы МО г.Краснодар В.Л.Евла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15 – 14.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ветственное слово </w:t>
            </w:r>
            <w:r>
              <w:rPr>
                <w:color w:val="000000"/>
                <w:sz w:val="28"/>
                <w:szCs w:val="28"/>
                <w:lang w:val="ru-RU"/>
              </w:rPr>
              <w:t>академика РАН, доктора физико-математических наук, профессора, руководитель НИЦ прогнозирования геоэкологических катастроф В.А.Бабеш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25 – 14.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зентация «Зворыкинского проекта»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тавитель проекта (Москва)</w:t>
            </w:r>
            <w:r>
              <w:rPr>
                <w:sz w:val="28"/>
                <w:szCs w:val="28"/>
                <w:highlight w:val="yellow"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35 – 15.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зентация научных работ участников «Зворыкинского проекта» от Краснодарского кра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Мельник Надеж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Тарасов Серге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Ленский Александр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анченко Наталь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Гарнага Валери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Шашерина Свет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10 – 15.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чет о стажировке в Израиль в рамках «Зворыкинского проекта»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Шашерина Светла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Тамов Му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20 – 16.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ры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ение участников конференции, кофе-брей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00 – 16.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зентация проекта Сообщество «</w:t>
            </w:r>
            <w:r>
              <w:rPr>
                <w:sz w:val="28"/>
                <w:szCs w:val="28"/>
                <w:lang w:val="en-US"/>
              </w:rPr>
              <w:t>FUTURUSSIA</w:t>
            </w:r>
            <w:r>
              <w:rPr>
                <w:sz w:val="28"/>
                <w:szCs w:val="28"/>
                <w:lang w:val="ru-RU"/>
              </w:rPr>
              <w:t>» - «Сколково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тавитель проекта (Моск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15 – 17.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создании и развитии регионального подразделения Сообщества «</w:t>
            </w:r>
            <w:r>
              <w:rPr>
                <w:sz w:val="28"/>
                <w:szCs w:val="28"/>
                <w:lang w:val="en-US"/>
              </w:rPr>
              <w:t>FUTURUSSIA</w:t>
            </w:r>
            <w:r>
              <w:rPr>
                <w:sz w:val="28"/>
                <w:szCs w:val="28"/>
                <w:lang w:val="ru-RU"/>
              </w:rPr>
              <w:t>» - «Сколково» в Краснодаре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тавитель проекта в Краснодарском крае (Шашерина С.А.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ыступления участников конферен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тветы на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00 – 17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ятие резолюции конфере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4:09:00Z</dcterms:created>
  <dc:creator>collect</dc:creator>
  <dc:description/>
  <cp:keywords/>
  <dc:language>en-US</dc:language>
  <cp:lastModifiedBy>1</cp:lastModifiedBy>
  <cp:lastPrinted>2010-11-08T17:44:00Z</cp:lastPrinted>
  <dcterms:modified xsi:type="dcterms:W3CDTF">2010-11-08T14:44:00Z</dcterms:modified>
  <cp:revision>16</cp:revision>
  <dc:subject/>
  <dc:title>Регламент мероприятия 30</dc:title>
</cp:coreProperties>
</file>