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6"/>
          <w:szCs w:val="26"/>
        </w:rPr>
        <w:t xml:space="preserve">ПЛАН Семинара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«Модернизация экономики»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-3 октября 2010 г.                                                                        Аква-Лоо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39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7461"/>
        <w:gridCol w:w="1260"/>
      </w:tblGrid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7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дисципл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ол-во часов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9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октября 2010 г.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7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bookmarkStart w:id="0" w:name="a_top"/>
            <w:bookmarkEnd w:id="0"/>
            <w:r>
              <w:rPr>
                <w:sz w:val="26"/>
                <w:szCs w:val="26"/>
              </w:rPr>
              <w:t xml:space="preserve">Инициативы Президента России Дмитрия Медведева по модернизации экономики, основанной на реализации Концепции «Пяти И» (институты, инвестиции, инновации, инфраструктура, интеллект), а также пяти направлениях модернизации и технологического развит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7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 в группах под руководством модераторов по направлениям (институты, инвестиции, инновации, инфраструктура, интеллект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7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опарки – зарубежный и российский опы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7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ханизм создания кластера инновационных предприят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</w:t>
            </w:r>
          </w:p>
        </w:tc>
      </w:tr>
      <w:tr>
        <w:trPr/>
        <w:tc>
          <w:tcPr>
            <w:tcW w:w="9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октября 2010 г.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7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стиции в инфраструктуру как неотъемлемая часть модернизации эконом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7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овационные проекты в сельском хозяйстве на примере Краснодарского кр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7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зговой штурм «Успешный опыт модернизации региональной экономики. Создание имиджа Краснодарского края как региона инноваций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7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чая группа «Оценка эффективности постпрограммной работы  с выпускниками Президентской программы» (общество ИнВЕнт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9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октября 2010 г.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7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чая группа «Постпрограммная работа 2011 – новое видение» (общество ИнВЕнт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7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Итоговое обсуждение с участием модератора «Инициативы выпускников Президентской программы по модернизации экономики»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11:10:00Z</dcterms:created>
  <dc:creator>1</dc:creator>
  <dc:description/>
  <cp:keywords/>
  <dc:language>en-US</dc:language>
  <cp:lastModifiedBy>1</cp:lastModifiedBy>
  <dcterms:modified xsi:type="dcterms:W3CDTF">2010-09-06T11:16:00Z</dcterms:modified>
  <cp:revision>5</cp:revision>
  <dc:subject/>
  <dc:title>Проект</dc:title>
</cp:coreProperties>
</file>