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для сертифика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80"/>
        <w:gridCol w:w="1980"/>
        <w:gridCol w:w="3324"/>
      </w:tblGrid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ов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тафь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анась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а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сан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су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н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на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шки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сан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да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атчи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н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на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ховод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ну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мур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фаэльевич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митриенк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вбы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микя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рги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ич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деля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урабья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н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оновна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щен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сан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на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л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юж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идович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аки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ич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ши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ин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ву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ыжано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ен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дю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атерин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на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гут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славович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сен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стин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евна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ен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атерин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на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ли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на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ьни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ень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с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гарит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зретовна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ип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вк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е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ел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антинович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йфутди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н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евна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с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ликоевич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ери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д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ич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ол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новна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ико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мошен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тю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стаси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ач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джя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вон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я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реб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блык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лоч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рба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с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6:25:00Z</dcterms:created>
  <dc:creator>Office Manager</dc:creator>
  <dc:description/>
  <dc:language>en-US</dc:language>
  <cp:lastModifiedBy>1</cp:lastModifiedBy>
  <cp:lastPrinted>2009-11-20T18:23:00Z</cp:lastPrinted>
  <dcterms:modified xsi:type="dcterms:W3CDTF">2009-11-21T10:57:00Z</dcterms:modified>
  <cp:revision>4</cp:revision>
  <dc:subject/>
  <dc:title>Список для сертификатов</dc:title>
</cp:coreProperties>
</file>